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lage C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egato C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Landesrichtlinien für die personenbezogenen Lernplä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icazioni provinciali per i piani di studio personalizzati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TALIENISCH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WEIT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SPRACH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ALIANO LINGUA SECONDA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Am Ende der Unterstufe (Grundschule und Mittelschule) hat die Schule für den Schüler/die Schülerin einheitliche Erziehungs- und Unterrichtstätigkeiten mit dem Ziel durchgeführt, ihm/ihr zu helfen, folgende fachliche Kenntnisse, Fertigkeiten und Fertigkeiten in persönliche Kompetenzen umzuwandeln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Al termine del primo ciclo di istruzione (scuola primaria e secondaria di primo grado) la scuola ha organizzato per l’alunno/l’alunna attività educative e didattiche unitarie che hanno avuto lo scopo di aiutarlo/aiutarla a trasformare in competenze personali le seguenti conoscenze e abilità disciplinari.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rund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uola Primaria</w:t>
            </w:r>
          </w:p>
        </w:tc>
      </w:tr>
      <w:tr>
        <w:trPr/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1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bilità disciplina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oscenz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col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, Wörter und Sätze unterschei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tonung als kommunikatives Element wahrneh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Einfache alltägliche Redewendungen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Kurze und einfache Texte global versteh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oneme, die für die italienische Sprache kennzeichnend sind, Affirmationen, Fragesätze, Ausrufesätz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 in Zusammenhang mit persönlichen Dingen, dem familiären und dem schulischen Umfeld, den Gefühlen und Empfindu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ßformeln, einfache und kurze Spielanleitungen, Arbeitsaufträge, Vorstellung von Personen, Benennung von Gegenständen und Räu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Beschreibungen, Geschichten, Rollenspiele, Lieder und Reime, auch mit Hilfe von Bilder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criminare suoni, parole e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cepire l’intonazione come elemento comunicativ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semplici routine linguistich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globalmente brevi e semplici testi</w:t>
            </w:r>
          </w:p>
          <w:p>
            <w:pPr>
              <w:pStyle w:val="Normal"/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emi tipici della lingua italiana, frasi affermative, interrogative, esclama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 legato a oggetti personali, all’ambiente familiare e scolastico, agli stati d’animo e alle emozi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luti, semplici e brevi istruzioni per giochi, consegne di compiti, presentazioni di persone, identificazione di oggetti, ambie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evi descrizioni, storie e giochi di ruolo, canzoni, filastrocche, anche con il supporto iconico</w:t>
            </w:r>
          </w:p>
          <w:p>
            <w:pPr>
              <w:pStyle w:val="Normal"/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Miteinander 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Interazio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, Wörter und Sätze in korrekter Weise und mit richtiger Betonung sprec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einfache Weise und mit Hilfe des Gesprächspartners/ der Gesprächspartnerin sprec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In kurzen Dialogen Rollen übernehmen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ypische Phoneme der Sprache, Affirmationen, Fragesätze, Ausrufesätz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Grußformeln, Fragen, Antworten, Anweisungen; einfache Fragestellungen bei unmittelbaren Bedürfnissen, Alltagssituationen und bekannten Themenkrei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ollenspiele zu kurzen Erzählung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nunciare in modo corretto e con giusta intonazione suoni, parole e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agire in modo semplice con l’aiuto dell’interlocutore/interlocutr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terpretare ruoli in brevi dialoghi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emi tipici della lingua, frasi affermative, interrogative, escalamativ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mplici saluti, domande, risposte, ordini; semplici richieste per soddisfare bisogni immediati e in situazioni routinarie e su tematiche no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iochi di ruolo su brevi narrazioni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de-DE"/>
              </w:rPr>
              <w:t xml:space="preserve">Zusammenhängendes </w:t>
            </w: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Produzione ora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, Wörter und kurze Sätze in korrekter Weise sprechen und richtig beton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aus der eigenen Erfahrungswelt kurz, einfach und unter Anleitung beschreib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und einfache auswendig gelernte Texte singen oder aufsag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ypische Phoneme der Sprache, verschiedene Satzar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igene Person, die Mitglieder der Familie, Gegenstände und Ti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ime, Zungenbrecher und Lied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Pronunciare </w:t>
            </w:r>
            <w:r>
              <w:rPr>
                <w:rFonts w:cs="Verdana" w:ascii="Verdana" w:hAnsi="Verdana"/>
                <w:sz w:val="18"/>
                <w:szCs w:val="18"/>
              </w:rPr>
              <w:t>in modo corretto e con giusta intonazione suoni, parole e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vere in modo breve, semplice e guidato aspetti del proprio mondo esperienzi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antare o recitare brevi e semplici testi memorizz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Fonemi tipici </w:t>
            </w:r>
            <w:r>
              <w:rPr>
                <w:rFonts w:cs="Verdana" w:ascii="Verdana" w:hAnsi="Verdana"/>
                <w:sz w:val="18"/>
                <w:szCs w:val="18"/>
              </w:rPr>
              <w:t>della lingua, vari tipi di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propria persona, le persone della famiglia, oggetti e anima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me, filastrocche</w:t>
            </w: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 xml:space="preserve"> e canzoni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 und 3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2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 xml:space="preserve"> 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e 3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 xml:space="preserve"> 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bilità disciplina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oscenz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scol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Laute unterscheiden und die Betonung der Sätze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r häufigsten non verbalen Elemente, die die Kommunikation unterstützen, erfa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Grundlegende verstehen, um einfache Anweisungen auszuführen und einfache kommunikative Situationen zu bewälti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und kurze Texte global auch mit Hilfe von Medien versteh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, Rhythmus und Satzar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mik und Gest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 und Strukturen zu den kommunikativen Alltagssituationen und den bekannten Themenkrei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liche Redewendungen in verschiedenen Alltagssituationen (Gruß- und Vorstellungsformeln, Frageformeln bei Bedürfnissen; Gefühle und Empfindunge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Textsorten (Beschreibungen von Personen, Tieren, vertrauten Lebenskreisen, Vorgängen; Erzähltexte wie einfache Märchen, Geschichten, Reime, Lieder, szenische Darstellung von Dialoge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ör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Discriminare i suoni e comprendere l’intonazione delle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il significato dei più frequenti elementi non verbali e paraverbali funzionali alla comunic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quanto basta per eseguire semplici istruzioni e per affrontare semplici scambi comunicativi di rout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globalmente brevi e semplici testi anche attraverso supporti mediali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Fonemi, ritmi e tipologia delle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Mimica e gestualit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Lessico e strutture legati alle situazioni comunicative routinarie ed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Espressioni routinarie (saluti, presentazione, bisogni, richieste, sentimenti, sensazioni) in diverse situazioni quotidia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Testi di vario genere (descrizioni di persone, animali, ambienti familiari, attività; narrazione di semplici favole, fiabe, rime, canzoni, dialoghi sceneggia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Strategie di ascol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Elementi di cultura italiana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ttur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pheme dekodieren, die für die Sprache kennzeichnend si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inzelne Wörter und Sätze versteh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rbeitsanleitungen und Anweisungen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und einfache Texte global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neuer Wörter in einfachen, geeigneten Nachschlagematerialien ermittel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pheme, die für die Sprache kennzeichnend si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kannte Wörter, die die Familie, den Alltag und das nähere Umfeld betreff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, einfache und routinemäßige schriftliche Aufträ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und kurze Mitteilungen (Ansichtskarten..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bilderte Texte mit bekannten Ausdrücken und einfachen Sätz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se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codificare i grafemi tipici della lingu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singole parole e fras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consegne e istru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globalmente brevi e semplici tes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rcare il significato di parole nuove in semplici materiali di consultazione predispos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femi tipici della lingu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 noto riferito alla famiglia, alla vita quotidiana e all’ambiente conosciu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egne scritte brevi, semplici e routina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ssaggi brevi e semplici (cartoline..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illustrati con lessico conosciuto e frasi elementa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let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ti di cultura italian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aktion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azion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rrekte Aussprache anwenden, Sprachrhythmus und Intonation an die Kommunikation anpa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einfache Weise und mit Hilfe des Gesprächspartners/ der Gesprächspartnerin auf Alltagssituationen und behandelte Themenkreise eing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kurzen auswendig gelernten Dialogen zu bekannten Themenkreisen Rollen übernehm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oneme, die für die Sprache kennzeichnend sind, verschiedene Satzarten (Affirmationen, Fragesätze, Ausrufesätze..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Sprachhandlungen des Alltags (Gruß- und Vorstellungsformeln, einfache Frageformeln bei unmittelbaren Bedürfnissen, Anweisungen und Hinweise, einfache Gefühlsäußerungen und Empfindunge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, sprachliche Funktionen, die in Zusammenhang mit Sprechsituationen und behandelten Themenkreisen auftr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teraktions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nunciare in modo corretto e usare ritmi e intonazione funzionali alla comunic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agire in modo semplice con l’aiuto dell’interlocutore/interlocutrice in situazioni routinarie e su tematiche no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pretare ruoli in brevi dialoghi memorizzati su tematiche note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emi tipici della lingua, vari tipi di frasi (affermative, interrogative, esclamative..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mplici scambi comunicativi sulla vita quotidiana (saluti, presentazioni, semplici richieste per soddisfare bisogni immediati, istruzioni e indicazioni, semplici espressioni di sentimenti e sensazion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i alle situazioni comunicative e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i inter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 di cultura italiana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usammenhängendes 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duzione</w:t>
            </w: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 xml:space="preserve"> oral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, Rhythmus und Intonation korrekt aussprechen und an die Kommunikation anpa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nter Anleitung und in einfacher Weise Bekannte vorstellen, Gewohnheiten und das Umfeld darl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Unter Anleitung und in einfacher Weise Ereignisse aus bekannten Themenkreisen in der richtigen Reihenfolge erzähl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und einfache auswendig gelernte Texte aufsagen oder sing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oneme, die für die Sprache kennzeichnend sind, verschiedene Satzar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eigene Person, die Familienmitglieder, die Bekannten, die eigenen Handlungen und das bekannte Umfe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und einfache Geschich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ime und Lied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, sprachliche Funktionen in Zusammenhang mit den behandelten alltäglichen Situationen und Themenkrei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n des zusammenhängenden Spreche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nunciare in modo corretto suoni, ritmi e intonazione funzionali alla comunic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entare in modo guidato e semplice persone, abitudini e ambie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ontare in modo guidato e semplice fatti in sequenza su tematiche no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itare o cantare brevi e semplici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testi memorizz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emi tipici della lingua, vari tipi di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 propria persona, le persone della famiglia e quelle conosciute, le proprie azioni e i luoghi familia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revi e semplici stor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ime e canzo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i alle situazioni quotidiane e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i produzione or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</w:t>
            </w: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 xml:space="preserve"> di cultura italian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hreiben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Produzione scritta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Grapheme richtig schreib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örter, einfache Sätze und kurze Texte schreib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pheme, die für die Sprache kennzeichnend si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kannte Wörter, Sätze und Texte zu behandelten Themen, zur eigenen Person und zu konkreten Situation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Ausdrücke und Sätze über die eigene Person, über Menschen, Tiere und Gegenstände des eigenen Umfeldes – auch unter Zuhilfenahme von Bilder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Zusammenhang mit den behandelten Situationen und Themenkrei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reib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in modo corretto i graf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parole, semplici frasi e brevi testi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femi tipici della lingu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 conosciuto, frasi e testi su argomenti trattati,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relativi alla propria persona e a situazioni concre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mplici espressioni e frasi su se stesso/stessa, su persone, animali e cose del proprio ambiente, anche con il supporto delle immagi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 e funzioni riferite alle situazioni e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i produzione scrit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di cultura itali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4. und 5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Classe 4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e 5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bilità disciplina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oscenze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Ascol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Laute unterscheiden und die Intonation der Sätze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r häufigsten Aspekte nonverbaler Sprache in Zusammenhang mit der Kommunikation erfa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gemessenes Hörverständnis aufbringen, um einfache Gesprächssituationen wahrzuneh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ichtigsten Informationen einfacher Texte zu bekannten Themen erfassen auch unter Zuhilfenahme von Medi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, Sprachrhythmus, Sätze in Hinblick auf Bedeutung und sprachliche Funktion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mik und Gest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liche Redewendungen in Alltagssituationen und im näheren Umfeld (Aufträge, Anleitungen, Hinweise, Fragen, Mitteilungen, Ankündigunge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und einfache Mitteilungen und Gespräche zu bekannten The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Textsorten (beschreibende, erzählende Texte, Lieder, Reim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ör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criminare suoni e comprendere l’intonazione delle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il significato dei più frequenti elementi non verbali e paraverbali funzionali alla comunic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per interagire in semplici scambi comunicativi di rout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le informazioni principali di semplici testi su tematiche note anche attraverso supporti medi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emi, ritmi e attribuzione di significati e funzioni alle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mica e gestualit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ressioni routinarie riferite alla vita quotidiana e al mondo circostante (consegne, istruzioni, brevi indicazioni, richieste, messaggi e annunc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ssaggi e discorsi brevi e lineari su argomenti familia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i vario genere (descrittivi, narrativi, canzoni, rim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i ascol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 di cultura itali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de-DE"/>
              </w:rPr>
              <w:t>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Le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Grapheme richtig dekodier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ätze mit durchwegs bekanntem Wortschatz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outinemäßige Aufträge und Anleitungen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Texte zu bekannten Themenkreisen global und im Detail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mittels einfacher Nachschlagewerke die Bedeutung unbekannter Wörter erschließ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pheme, die für die Sprache kennzeichnend si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geln, Zeittafeln, Prospekte, Spielanleitungen, Erklärungen zu den Aufgaben des Alltags bezogen auf die Familie, das bekannte Umfe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erzählende und beschreibende Textsorten (Erzählungen, Märchen, Geschichten, Lieder, Reime, Beschreibungen bekannter Gegenstände, illustrierte Nachschlagewerk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se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codificare in modo corretto i graf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frasi con lessico prevalentemente no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Comprendere consegne e istruzioni routinar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globalmente e analiticamente brevi testi su argomenti no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rcare il significato di parole sconosciute in semplici testi di consulta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femi tipici della lingu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me, orari, prospetti, regole per giochi, spiegazioni per compiti relativi alla vita quotidiana, alla famiglia, e all’ambiente conosciu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narrativi, descrittivi di vario genere (racconti, fiabe, favole, canzoni, rime, descrizioni su argomenti conosciuti, vocabolari illustra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i let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 di cultura italiana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Interaktio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Interazio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rrekt artikulieren und den für die Kommunikation angemessenen Sprachrhythmus und die Intonation fin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einfache Weise bei unmittelbaren Bedürfnissen und in Alltagssituationen mit anderen in Kontakt tr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einfachen Dialogen zu bekannten Themenkreisen Rollen überneh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 einfachen und kurzen Gesprächen teilnehmen – auch mit Unterstützung des Gesprächspartners/ der Gesprächspartner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oneme, die für die Sprache kennzeichnend sind, verschiedene Satzar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ommunikativer Austausch über bekannte Themen, eigene Erfahrung und persönliche Interessen (Einladungen, Absprachen, Vorlieben, Vorschläge, Entschuldigungen, Meinunge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Zusammenhang mit kommunikativen Situationen und behandelten The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teraktions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nunciare in modo corretto e usare ritmi e intonazione funzionali alla comunic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agire in modo semplice su bisogni immediati e situazioni routinar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pretare ruoli in semplici dialoghi su tematiche no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venire in brevi e semplici conversazioni, anche con l’aiuto dell’interlocutore/ interlocutr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emi tipici della lingua, vari tipi di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mbi comunicativi su temi trattati, su esperienze vissute e su argomenti di interesse personale (inviti, accordi, preferenze, suggerimenti, scuse, opinion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riferiti alle situazioni comunicative e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i inter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 di cultura italiana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Zusammenhängendes 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 xml:space="preserve">Produzione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ora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aute, Sprachrhythmus und Intonation wiedergeben, die für die Kommunikation angemessen si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onen, Gewohnheiten, das bekannte Umfeld auf einfache Weise beschreib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önliche Erfahrungen und selbst erlebte, gehörte oder gelesene Ereignisse auf einfache Weise (nach)erzähl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, auswendig gelernte Texte aufsagen oder sing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honeme, die für die Sprache kennzeichnend sind, verschiedene Satzar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Verschiedene erzählende und beschreibende Textsorten, (Darlegung eines behandelten Themas, Erzählen einer Geschichte, Beschreibung von Alltagserscheinungen im näheren Umfeld, von Gewohnheite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ieder und Reime, szenische Darstellung von Dialo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Zusammenhang mit kommunikativen Situationen und behandelten The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de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produrre suoni, ritmi e intonazione funzionali alla comunic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vere in modo semplice persone, abitudini, ambienti conosciu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ontare in modo semplice esperienze vissute, fatti visti, sentiti o let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itare o cantare semplici testi memorizz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nemi tipici della lingua, vari tipi di fr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escrittivi e narrativi di vario genere (esposizione su un argomento trattato, racconto di una storia, descrizione di routine e di aspetti quotidiani del proprio ambiente, di abitudin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nzoni e rime, dialoghi sceneggi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i alle situazioni comunicative e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ategie di produzione or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 di c</w:t>
            </w: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ultura italiana</w:t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Produzione scritt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Grapheme richtig schreib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örter, Sätze und kurze Texte zu den behandelten Themenkreisen schreib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Texte in Reimform abfass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apheme, die für die Sprache kennzeichnend si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zählende und beschreibende Texte über das Alltagsleben (Familie, Schule, Klassenkameraden/-kameradinnen...), über Ereignisse, persönliche Erfahrungen und Tätigkei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dichte, Re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Hinblick auf die behandelten Situationen und The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reibstrategi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</w:t>
            </w: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 xml:space="preserve">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in modo corretto i grafe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parole, frasi e brevi testi relativi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semplici testi in ri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femi tipici della lingu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escrittivi e narrativi sulla vita quotidiana (la famiglia, la scuola, i compagni/le compagne...), su avvenimenti, attività svolte, esperienze persona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esie, ri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riferiti alle situazioni e agli argomenti tratta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produzione scrit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lementi di cultura italiana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134" w:gutter="0" w:header="709" w:top="1418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de-DE"/>
        </w:rPr>
      </w:pPr>
      <w:r>
        <w:rPr>
          <w:lang w:val="de-DE"/>
        </w:rPr>
      </w:r>
    </w:p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"/>
        <w:gridCol w:w="60"/>
        <w:gridCol w:w="3276"/>
        <w:gridCol w:w="851"/>
        <w:gridCol w:w="3402"/>
        <w:gridCol w:w="3402"/>
      </w:tblGrid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TALIENISCH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WEIT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SPRACH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TALIANO LINGUA SECONDA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Mitte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uola secondaria di 1° grado</w:t>
            </w:r>
          </w:p>
        </w:tc>
      </w:tr>
      <w:tr>
        <w:trPr/>
        <w:tc>
          <w:tcPr>
            <w:tcW w:w="6804" w:type="dxa"/>
            <w:gridSpan w:val="4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und 2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1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 2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bilità disciplina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oscenze</w:t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colto</w:t>
            </w:r>
          </w:p>
        </w:tc>
      </w:tr>
      <w:tr>
        <w:trPr>
          <w:trHeight w:val="344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 Kurzreferat über bekannte Themen und gewohnte Tätigkeiten in groben Zügen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gemessenes Hörverständnis aufbringen, um sich in alltäglichen Gesprächssituationen einzubri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inweise, Aufträge, Anleitungen in bekannten Situationen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wesentlichen Informationen zu bekannten Themenkreisen aus verschiedenen Textsorten erfas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Wesentliche in Mediensendungen (Film, Fernsehen, Radio) zu bekannten Themengebieten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r nonverbalen Aspekte verstehen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chreibende, erzählende, darlegende, normative Tex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 und Strukturen in Zusammenhang mit den behandelten kommunikativen Situationen und Themenkrei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ielgerichtete Hörstrategien - angemessen an die Textsorte und di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rosodie und Körpersprache als bedeutende Elemente der Kommunik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a grandi linee un discorso breve su argomenti noti e attività consue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per interagire in scambi comunicativi di rout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indicazioni, consegne, istruzioni in situazioni no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le informazioni principali di testi di vario genere su tematiche no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l’essenziale di trasmissioni audiovisive, televisive e radiofoniche su argomenti no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il significato degli elementi non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verbali e paraverb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Testi descrittivi, narrativi, espositivi, regolati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Lessico e strutture relativi alle situazioni comunicative e agli argomenti trat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Strategie d’ascolto adeguate allo scopo, al tipo di testo e alla situ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Tratti prosodici e linguaggio del corpo come elementi significativi della comunic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eastAsia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Elementi di cultura italiana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Botschaften und persönliche Mitteilungen mit faktischen Informationen zum Alltagsleben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e verschiedener Art zu Themen von persönlichem Interesse in groben Zügen verstehen- auch unter Zuhilfenahme von Bildmateria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formationen und Anleitungen in üblichen Gebrauchstexten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Merkmale einiger Textsorten erken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chreibende, erzählende, darlegende, normative Texte und Nachschlagewerk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italienischer Sprache eine kurze deutsche Mitteilung zu alltäglichen Themenkreisen wiederge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 und Strukturen in Zusammenhang mit den behandelten Themenbereichen und Tex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sestrategien, die dem Ziel und der Textsorte gerecht werden und auch Lesefreude entwickel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messaggi brevi e comunicazioni personali con informazioni fattuali relative alla vita quotidi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a grandi linee testi di vario genere su argomenti di interesse personale anche con il supporto di immagi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Comprendere informazioni e istruzioni in testi di uso corrente o di utilità pra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Riconoscere le caratteristiche di alcune tipologie testu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Testi descrittivi, narrativi, espositivi, regolativi e di consult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Trasposizione in lingua italiana di una breve comunicazione in lingua tedesca relativa alla sfera del quotidia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Lessico e strutture relativi agli argomenti e ai testi affron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>Strategie di lettura adeguate allo scopo, al tipo di testo, anche per sviluppare il piacere di legge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Elementi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di cultura italiana</w:t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de-DE"/>
              </w:rPr>
              <w:t>Miteinander 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Interazio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Angemessen an den üblichen Alltagsgesprächen teilneh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In szenisch aufbereiteten Dialogen zu bekannten Themen eine Rolle überneh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An einer Unterhaltung zu bekannten Themen teilnehmen und faktische Informationen lief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Zwischen verschiedenen Sprachen in Alltagssituationen vermittel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Gesprächsaustausch zu vertrauten Themen und persönlichen Anlie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Wortschatz, Strukturen und sprachliche Funktionen in Zusammenhang mit unterschiedlichen Interaktion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Interaktionsstrategien - abgestimmt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Wichtige Elemente der nonverbalen Spra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agire in modo adeguato in situazioni quotidiane routina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rpretare un ruolo in dialoghi su tematiche no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venire in una conversazione su argomenti noti, con scambio di informazioni fattu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diare tra lingue diverse in alcune situazioni di vita quotidi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mbi comunicativi su argomenti familiari e di interesse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e al tipo di inter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’interazione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adeguate allo scopo, al destinatario</w:t>
            </w: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/alla destinataria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non verbali e paraverb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eastAsia="de-DE"/>
              </w:rPr>
            </w:pPr>
            <w:r>
              <w:rPr>
                <w:rFonts w:cs="Verdana" w:ascii="Verdana" w:hAnsi="Verdana"/>
                <w:sz w:val="18"/>
                <w:szCs w:val="18"/>
                <w:lang w:eastAsia="de-DE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usammenhängendes 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Produzion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ora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onen, Gewohnheiten und vertraute Umgebungen sowie bekannte Vorgänge beschrei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Ereignisse und Erfahrungen erzäh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ernaussagen eines gelesenen oder gehörten Textes darle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f einfache Weise zu vorbereiteten Themen einen Kurzvortrag hal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wendig gelernte Texte aufsag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chreibende, erzählende, darlegende und normative, poetische und dialogische Tex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 und Strukturen in Hinblick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destrategien in Hinblick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Wichtige Elemente der nonverbalen Spra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 w:eastAsia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scrivere persone, abitudini, ambienti conosciuti e procedure su argomenti no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ontare fatti ed esperienz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sporre le parti fondamentali di un testo letto o ascolta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lazionare in modo semplice su argomenti prepar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itare testi memorizz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escrittivi, narrativi, espositivi, regolativi, poetici e dialogi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 e strutture legati allo scopo, al destinatario/alla destinataria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produzione orale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adeguate allo scopo, al destinatario/alla destinataria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non verbali e paraverb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 w:eastAsia="de-DE"/>
              </w:rPr>
              <w:t>Produzione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scritt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Mitteilungen und Texte schreiben, um den persönlichen Schriftverkehr zu bewälti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brauchstexte ausfül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Texte zu verschiedenen Sorten verfassen, indem auch vorgegebene Elemente berücksichtigt werd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chreibende, erzählende, informierende (Formulare und Fragebögen...), darlegende und normative Texte über persönliche und alltägliche Themen, verschiedene Medientex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Bezug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ormen in Hinblick auf Rechtschreibung, Grammatik, Syntax und Interpunk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reibstrategien in Hinblick auf die Intention, den Adressaten/die Adressatin und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messaggi e brevi testi per affrontare un’interazione scritta di carattere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ilare testi di uso prat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rre semplici testi di vario genere partendo anche da elementi d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escrittivi, narrativi, informativi ( moduli e questionari...), espositivi, regolativi, multimediali su aspetti della vita quotidi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i allo scopo, al destinatario/alla destinataria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me del codice linguistico relative a ortografia, grammatica, sintassi e interpun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scrittura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deguate allo scopo, al destinatario/alla destinataria e alla situazione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8"/>
        <w:gridCol w:w="3364"/>
        <w:gridCol w:w="851"/>
        <w:gridCol w:w="3402"/>
        <w:gridCol w:w="3402"/>
      </w:tblGrid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3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ertigkeiten und Fähigkeite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bilità disciplina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oscenze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Hör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colto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 angemessenes Hörverständnis aufbringen, um in Gesprächssituationen innerhalb der eigenen Erfahrungswelt zurecht zu kom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brauchstexte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e unterschiedlicher Art zu bekannten Themenbereichen versteh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Wesentliche in Mediensendungen (Film, Fernsehen, Radio) zu Themen von persönlichem Interesse erfa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Bedeutung der einzelnen Aspekte der Körpersprache verstehe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chreibende, erzählende, darlegende, normative, informierende (Hinweise, detaillierte Aufträge, Anleitungen, Anfragen und Informationen), argumentative Texte zu Alltagssituation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Hinblick auf die behandelten Situationen und Themenkrei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Hörstrategien mit Berücksichtigung der Intention, der Textsorte und der Hörsitu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nonverbalen Sprach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per interagire in scambi comunicativi su argomenti relativi al proprio mondo esperienz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testi di uso prat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testi di vario genere su tematiche no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l’essenziale di trasmissioni audiovisive, televisive e radiofoniche su argomenti di interesse person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il significato degli elementi non verbali e paraverb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escrittivi, narrativi, espositivi, regolativi, informativi (indicazioni, consegne articolate, istruzioni, richieste e informazioni), argomentativi relativi a situazioni di vita quotidia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relativi alle situazioni e agli argomenti trat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ascolto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adeguate allo scopo, al tipo di testo e alla situ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lementi non verbali e paraverbal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s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ttur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önliche Mitteilungen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e verschiedener Art zu Themen von persönlichem Interesse auch im Detail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lar strukturierte Texte zu bekannten Themenbereichen verste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formationen und Erklärungen in Sachtexten und Nachschlagewerken zu Themen von persönlichem Interesse erfass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Merkmale einiger Textsorten erkenne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eschreibende, erzählende, darlegende, informierende (persönliche Mitteilungen, Notizen und Briefe...), argumentative und normative Texte, Lexikonartikel und Webse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Hinblick auf vorgeschlagene Themen und Texte, die auch Gefühlsäußerungen und Meinungen beinhal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esestrategien, die die Intention und die Textsorte berücksichtigen sowie die Lesefreude aufbau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comunicazioni pers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anche nei dettagli testi di vario genere su argomenti di interesse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prendere testi chiaramente strutturati e relativi a tematiche no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informazioni e spiegazioni in testi settoriali e di consultazione su argomenti di interesse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conoscere le caratteristiche di alcune tipologie testu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esti descrittivi, narrativi, espositivi, argomentativi e regolativi, informativi (messaggi, appunti, lettere...), di consultazione e pagine w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relativi agli argomenti e ai testi proposti, alle espressioni di sentimenti e opin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lettura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adeguate allo scopo, al tipo di testo, anche per sviluppare il piacere di legge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teinander 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azione</w:t>
            </w:r>
          </w:p>
        </w:tc>
      </w:tr>
      <w:tr>
        <w:trPr/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angemessen in alltägliche Gesprächssituationen von persönlichem Interesse einbri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auf Diskussionen zu bekannten Themen vorbereiten und Rollen überneh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 Diskussionen zu bekannten Themen teilnehmen und die eigene Meinung sowie den eigenen Standpunkt vorbring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wischen verschiedenen Sprachen in Alltagssituationen vermitteln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sprächsaustausch zu aktuellen Themen und persönlichen Belangen; Gesprächsaustausch, um Abmachungen zu treffen; Ausdrücke, um Gefühle und Meinungen zu äußer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 italienischer Sprache eine deutsche Mitteilung zu alltäglichen Themenkreisen wiederge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Bezug auf die Gesprächs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Interaktionsstrategien – bezogen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nonverbalen Spra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agire in modo adeguato in situazioni quotidiane su argomenti di interesse pers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umere ruoli in discussioni su tematiche note dopo adeguata prepar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ecipare a discussioni, esprimendo le proprie opinioni e sostenendo il proprio punto di vista su tematiche tratt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diare tra lingue diverse in situazioni di vita quotidia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ambi comunicativi su argomenti di interesse personale e di attualità; scambi comunicativi per prendere accordi; espressioni di sentimenti, opin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rasposizione in lingua italiana di una comunicazione in lingua tedesca relativa alla sfera del quotidian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e al tipo di inter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’interazione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adeguate allo scopo, al destinatario/alla destinataria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non verbali e paraverb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usammenhängendes Sprech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duzione oral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onen, Gewohnheiten, Lebensumfelder, Vorgänge, Situationen und Gefühle beschrei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fahrungen und Ereignisse erzählen, indem die Auswahl begründet wird und persönliche Meinungen zum Ausdruck komm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lesene und gehörte Texte wiederge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Zu bekannten Themen einen Vortrag hal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wendig gelernte Texte wirkungsvoll aufsage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Erzählende, beschreibende, darlegende, normative und argumentative Text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Hinblick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Redestrategien in Bezug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nonverbalen Spra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scrivere persone, abitudini, ambienti, attività, situazioni, emo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ccontare esperienze e avvenimenti esprimendo e motivando scelte e opinioni person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orre testi letti o ascol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lazionare su argomenti no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itare in modo efficace testi memorizz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narrativi, descrittivi, espositivi, regolativi, argomentati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i allo scopo, al destinatario/alla destinataria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produzione orale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adeguate allo scopo, al destinatario</w:t>
            </w:r>
            <w:r>
              <w:rPr>
                <w:rFonts w:cs="Verdana" w:ascii="Verdana" w:hAnsi="Verdana"/>
                <w:sz w:val="18"/>
                <w:szCs w:val="18"/>
              </w:rPr>
              <w:t>/alla destinataria</w:t>
            </w:r>
            <w:r>
              <w:rPr>
                <w:rFonts w:cs="Verdana" w:ascii="Verdana" w:hAnsi="Verdana"/>
                <w:sz w:val="18"/>
                <w:szCs w:val="18"/>
                <w:lang w:eastAsia="de-DE"/>
              </w:rPr>
              <w:t xml:space="preserve">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lementi non verbali e paraverbal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hreibe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rittura</w:t>
            </w:r>
          </w:p>
        </w:tc>
      </w:tr>
      <w:tr>
        <w:trPr>
          <w:trHeight w:val="3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teilungen und Briefe verfassen, um aktuelle und persönliche Informationen auszutausc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ebrauchstexte schreib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Texte verschiedener Art produzieren – auch ausgehend von Vorlagen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Beschreibende, erzählende, informierende (Notizen, Briefe, Skizzen Fragebogen, Lebenslauf) darlegende Texte und Medientext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schatz, Strukturen und sprachliche Funktionen in Bezug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ormen in Hinblick auf Rechtschreibung, Grammatik, Syntax, Interpunk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chreibstrategien – ausgerichtet auf die Intention, den Adressaten/die Adressatin und die kommunikative Situ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spekte der italienischen Kultu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messaggi e testi di corrispondenza per scambiare informazioni di interesse immediato e di tipo person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rivere testi di uso prat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rre testi di vario genere anche partendo da un modell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sti descrittivi, narrativi, informativi (appunti, lettere, schemi, questionari, curriculum vitae), espositivi, testi multimedi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ssico, strutture e funzioni legati allo scopo, al destinatario/alla destinataria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rme del codice linguistico relative a ortografia, grammatica e sintassi, interpun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ategie di scrittura adeguate allo scopo, al destinatario/alla destinataria e alla situazione comunicativ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menti di cultura italian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134" w:gutter="0" w:header="709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111" w:leader="none"/>
        <w:tab w:val="right" w:pos="14220" w:leader="none"/>
      </w:tabs>
      <w:rPr/>
    </w:pPr>
    <w:r>
      <w:rPr>
        <w:rFonts w:cs="Verdana" w:ascii="Verdana" w:hAnsi="Verdana"/>
        <w:sz w:val="16"/>
        <w:szCs w:val="16"/>
        <w:lang w:val="de-DE"/>
      </w:rPr>
      <w:tab/>
      <w:tab/>
      <w:t xml:space="preserve">Seite | pagina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0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111" w:leader="none"/>
        <w:tab w:val="right" w:pos="14220" w:leader="none"/>
      </w:tabs>
      <w:rPr/>
    </w:pPr>
    <w:r>
      <w:rPr>
        <w:rFonts w:cs="Verdana" w:ascii="Verdana" w:hAnsi="Verdana"/>
        <w:sz w:val="16"/>
        <w:szCs w:val="16"/>
        <w:lang w:val="de-DE"/>
      </w:rPr>
      <w:tab/>
      <w:tab/>
      <w:t xml:space="preserve">Seite | pagina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8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18"/>
        <w:szCs w:val="18"/>
      </w:rPr>
      <w:t>Beschluss der Landesregierung - 16.04.2007, Nr./n. 1201 - deliberazione della Giunta provinci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18"/>
        <w:szCs w:val="18"/>
      </w:rPr>
      <w:t>Beschluss der Landesregierung - 16.04.2007, Nr./n. 1201 - deliberazione della Giunta provinc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20" w:hanging="34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 Narrow" w:hAnsi="Arial Narrow" w:cs="Arial Narro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01:00Z</dcterms:created>
  <dc:creator>pb99933</dc:creator>
  <dc:description/>
  <cp:keywords/>
  <dc:language>en-US</dc:language>
  <cp:lastModifiedBy>Karin Egarter</cp:lastModifiedBy>
  <cp:lastPrinted>2006-03-23T10:25:00Z</cp:lastPrinted>
  <dcterms:modified xsi:type="dcterms:W3CDTF">2007-04-16T13:24:00Z</dcterms:modified>
  <cp:revision>3</cp:revision>
  <dc:subject>Indicazioni - Richtlinien</dc:subject>
  <dc:title>Italiano - Italienis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732343</vt:r8>
  </property>
  <property fmtid="{D5CDD505-2E9C-101B-9397-08002B2CF9AE}" pid="3" name="_AuthorEmail">
    <vt:lpwstr>Elmar.Planer@provinz.bz.it</vt:lpwstr>
  </property>
  <property fmtid="{D5CDD505-2E9C-101B-9397-08002B2CF9AE}" pid="4" name="_AuthorEmailDisplayName">
    <vt:lpwstr>Planer, Elmar</vt:lpwstr>
  </property>
  <property fmtid="{D5CDD505-2E9C-101B-9397-08002B2CF9AE}" pid="5" name="_EmailSubject">
    <vt:lpwstr>Bitte um Veröffentlichung eines Rundschreibens</vt:lpwstr>
  </property>
  <property fmtid="{D5CDD505-2E9C-101B-9397-08002B2CF9AE}" pid="6" name="_PreviousAdHocReviewCycleID">
    <vt:r8>-942214231</vt:r8>
  </property>
</Properties>
</file>